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ONVERTOR FITS -&gt; SBIG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T2SB se snazi konvertovat libovolne dvourozm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snimky na nekomprimovany SBIG format. Jmeno soubor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 mit omezeny pocet znaku (8.3), protoze bezi pod DOS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usti se s parametrem - jmenem vstupniho FITS souboru i s pripon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hem konverze se zobrazuje vetsina klicovych slov identifikovanych v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lavickach s odpovidajicimi hodnodami, vzdy hodnota expozicni do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s zacatku expozice, i kdyz jsou tyto hodnoty defaultni, uve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souboru FIT2SB.INI. Pokud se nenajde ve FITS hlavicce klicove slovo</w:t>
      </w:r>
    </w:p>
    <w:p>
      <w:pPr>
        <w:pStyle w:val="PreformattedText"/>
        <w:bidi w:val="0"/>
        <w:spacing w:before="0" w:after="0"/>
        <w:jc w:val="left"/>
        <w:rPr/>
      </w:pPr>
      <w:r>
        <w:rPr/>
        <w:t>uvedene v ini-souboru (ani jedna z alternativ, oznaceno #), dopln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lavicka SBIG snimku defaultni hodnot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 koumaky nebo narocnejsi uzivatele - jak zachazet se soub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2SB.INI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prostredne za klicovym slovem FITS muze nasledovat $ s koeficien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obeni - napr. expozice ve SBIG hlavicce je v sekundach *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pr. 18000 je 180 sekund, v ini-souboru muze byt #EXPOSURE$1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ktere FITS snimky maji uvedenou hodnotu expozice i v minut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-soubor je mozne editovat. Na prvni radce je pripona, ktera b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razena kazdemu nove vzniklemu SBIG snimku (jmeno zustava ji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jne), na druhe SBIG kamera (neni dulezite, ale neco tam musi byt</w:t>
      </w:r>
    </w:p>
    <w:p>
      <w:pPr>
        <w:pStyle w:val="PreformattedText"/>
        <w:bidi w:val="0"/>
        <w:spacing w:before="0" w:after="0"/>
        <w:jc w:val="left"/>
        <w:rPr/>
      </w:pPr>
      <w:r>
        <w:rPr/>
        <w:t>uvedeno, aby CCDOPS a jine programy neodmitly se snimkem pracov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e file version a data version, ktere nemaji ekvivalenty, souvi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 vytvarenym typem SBIG souboru. Pak nasleduji radky s parametry, k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v hlavickach FITS snimku hledaj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vnich 40 znaku jsou pomocna klicova slova SBIG (nenacitaji se program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kde za znamenkem "=" jsou uvedeny defaultni hodnoty pro pripad, z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 FITS hlavicce tyto hodnoty nejsou a SBIG je potrebuje, i kdyby by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myslne. Od znaku 41 jsou FITS ekvivalenty se znakem # na zacatk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10.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ka Sarou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ka@asu.cas.cz - piste pripominky, zkusenosti, navrhy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