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13325" w:leader="none"/>
        </w:tabs>
        <w:spacing w:before="0" w:after="120"/>
        <w:rPr/>
      </w:pPr>
      <w:r>
        <w:rPr>
          <w:b/>
          <w:bCs/>
          <w:caps/>
          <w:sz w:val="28"/>
          <w:szCs w:val="28"/>
        </w:rPr>
        <w:t>amiris pointace - č. 4:   komunikace s řídícím pc</w:t>
      </w:r>
      <w:r>
        <w:rPr>
          <w:b/>
          <w:bCs/>
          <w:caps/>
          <w:sz w:val="24"/>
          <w:szCs w:val="24"/>
        </w:rPr>
        <w:tab/>
        <w:t>23. 2. 2001</w:t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  <w:t>Zkratky:</w:t>
      </w:r>
    </w:p>
    <w:tbl>
      <w:tblPr>
        <w:tblW w:w="80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1134"/>
      </w:tblGrid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yp inte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yp flo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lokování pohybu motoru při jakémkoli nastavení bitů 1 až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ohyb dopředu (ahea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ohyb dozadu (bac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ohyb dopředu (ahead) podle předchzího nastavení příkazy nxxx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ohyb dozadu (back) podle předchzího nastavení příkazy nxxx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oncový spínač dopře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oncový spínač doz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entrážní spína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>
          <w:caps/>
          <w:sz w:val="18"/>
          <w:szCs w:val="18"/>
        </w:rPr>
        <w:t xml:space="preserve">řízení  stav </w:t>
      </w:r>
      <w:r>
        <w:rPr>
          <w:b/>
          <w:bCs/>
          <w:caps/>
          <w:sz w:val="18"/>
          <w:szCs w:val="18"/>
        </w:rPr>
        <w:t>m</w:t>
      </w:r>
      <w:r>
        <w:rPr/>
        <w:t>otoru</w:t>
      </w:r>
    </w:p>
    <w:tbl>
      <w:tblPr>
        <w:tblW w:w="998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LEME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7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5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3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2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poix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pointace osa x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poiy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pointace osa 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naf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u - naklánění filtr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s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1 - ostření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ro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2 - rotátor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dep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3 - depolarizátor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v4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4 - rezerv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v5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5 - rezerv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v6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6 - rezerv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v7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motor v7 - rezerv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k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/>
        <w:t>Zkratky:</w:t>
      </w:r>
    </w:p>
    <w:tbl>
      <w:tblPr>
        <w:tblW w:w="815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36"/>
        <w:gridCol w:w="1215"/>
      </w:tblGrid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kroků v ose x (Y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x(Y)kr</w:t>
            </w:r>
          </w:p>
        </w:tc>
      </w:tr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celých otáček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vnco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>
          <w:caps/>
          <w:sz w:val="18"/>
          <w:szCs w:val="18"/>
        </w:rPr>
        <w:t xml:space="preserve">nastavení a čtení </w:t>
      </w:r>
      <w:r>
        <w:rPr>
          <w:b/>
          <w:bCs/>
          <w:caps/>
          <w:sz w:val="18"/>
          <w:szCs w:val="18"/>
        </w:rPr>
        <w:t>č</w:t>
      </w:r>
      <w:r>
        <w:rPr/>
        <w:t xml:space="preserve">ítačů určujících polohu kr. motorů a inkr. čidel </w:t>
      </w:r>
    </w:p>
    <w:tbl>
      <w:tblPr>
        <w:tblW w:w="958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1389"/>
        <w:gridCol w:w="138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LEMENT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rozsah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jednotk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poix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motoru pointace osa x...cxkr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poiy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motoru pointace osa y...cYkr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naf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u - nakl. filtru...cu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os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1 - ostření...cv1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ro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2 - rotátoru...cv2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dep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3 - depolariz. ...cv3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v4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4 - rezerva...cv4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v5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5 - rezerva...cv5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v6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6 - rezerva...cv6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Wv7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7 - rezerva...cv7c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>
          <w:b/>
          <w:bCs/>
          <w:caps/>
          <w:sz w:val="18"/>
          <w:szCs w:val="18"/>
        </w:rPr>
        <w:t>n</w:t>
      </w:r>
      <w:r>
        <w:rPr>
          <w:caps/>
          <w:sz w:val="18"/>
          <w:szCs w:val="18"/>
        </w:rPr>
        <w:t xml:space="preserve">astavení počtu kroků nebo otáček pro pohyb </w:t>
      </w:r>
      <w:r>
        <w:rPr>
          <w:b/>
          <w:bCs/>
          <w:caps/>
          <w:sz w:val="18"/>
          <w:szCs w:val="18"/>
        </w:rPr>
        <w:t>m</w:t>
      </w:r>
      <w:r>
        <w:rPr/>
        <w:t>otoru</w:t>
      </w:r>
    </w:p>
    <w:tbl>
      <w:tblPr>
        <w:tblW w:w="997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3174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LEMENT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poix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pointace osa x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poiy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pointace osa y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naf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u - naklánění filtru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os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1 - ostření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ro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2 - rotátoru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dep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3 - depolarizátoru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v4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4 - rezerva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v5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5 - rezerva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2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v6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6 - rezerva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v7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stavení pro motor v7 - rezerva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n</w:t>
      </w:r>
      <w:r>
        <w:rPr>
          <w:caps/>
          <w:sz w:val="18"/>
          <w:szCs w:val="18"/>
        </w:rPr>
        <w:t xml:space="preserve">astavení rychlosti krokování a četnosti synchronizace </w:t>
      </w:r>
    </w:p>
    <w:tbl>
      <w:tblPr>
        <w:tblW w:w="997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3174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LEMENT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13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rpoi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rychlost motoru pointace osa x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3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rpoi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rychlost motoru pointace osa x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1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sync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očet kroků na 1 synchrinozační impuls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>
          <w:caps/>
          <w:sz w:val="18"/>
          <w:szCs w:val="18"/>
        </w:rPr>
        <w:t xml:space="preserve">příkaz nastavení sdružené </w:t>
      </w:r>
      <w:r>
        <w:rPr>
          <w:b/>
          <w:bCs/>
          <w:caps/>
          <w:sz w:val="18"/>
          <w:szCs w:val="18"/>
        </w:rPr>
        <w:t>f</w:t>
      </w:r>
      <w:r>
        <w:rPr/>
        <w:t>unkce</w:t>
      </w:r>
    </w:p>
    <w:tbl>
      <w:tblPr>
        <w:tblW w:w="9584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funkc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x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5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3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2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bit0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=h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2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poi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unkce pointac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2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skan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unkce skanování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on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2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sled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unkce sledování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on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/>
        <w:t>Zkratky:</w:t>
      </w:r>
    </w:p>
    <w:tbl>
      <w:tblPr>
        <w:tblW w:w="815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36"/>
        <w:gridCol w:w="1215"/>
      </w:tblGrid>
      <w:tr>
        <w:trPr/>
        <w:tc>
          <w:tcPr>
            <w:tcW w:w="6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celých otáček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vnco</w:t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/>
      </w:pPr>
      <w:r>
        <w:rPr>
          <w:caps/>
          <w:sz w:val="18"/>
          <w:szCs w:val="18"/>
        </w:rPr>
        <w:t xml:space="preserve">příkaz nastavení a čtení </w:t>
      </w:r>
      <w:r>
        <w:rPr>
          <w:b/>
          <w:bCs/>
          <w:caps/>
          <w:sz w:val="18"/>
          <w:szCs w:val="18"/>
        </w:rPr>
        <w:t>č</w:t>
      </w:r>
      <w:r>
        <w:rPr/>
        <w:t xml:space="preserve">ítačů určujících polohu kr. motorů a inkr. čidel </w:t>
      </w:r>
    </w:p>
    <w:tbl>
      <w:tblPr>
        <w:tblW w:w="958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1389"/>
        <w:gridCol w:w="138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ELEMENT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rozsah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jednotk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nafd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u - nakl. filtru...cu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ostd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1 - ostření...cv1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rotd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2 - rotátoru...cv2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depd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3 - depolariz. ...cv3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v4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4 - rezerva...cv4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v5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5 - rezerva...cv5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v6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6 - rezerva...cv6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45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v7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čítač irc u motoru v7 - rezerva...cv7d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napětí </w:t>
      </w:r>
      <w:r>
        <w:rPr>
          <w:b/>
          <w:bCs/>
          <w:caps/>
          <w:sz w:val="18"/>
          <w:szCs w:val="18"/>
        </w:rPr>
        <w:t>u</w:t>
      </w:r>
      <w:r>
        <w:rPr>
          <w:caps/>
          <w:sz w:val="18"/>
          <w:szCs w:val="18"/>
        </w:rPr>
        <w:t xml:space="preserve"> na analogových vstupech</w:t>
      </w:r>
    </w:p>
    <w:tbl>
      <w:tblPr>
        <w:tblW w:w="958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1389"/>
        <w:gridCol w:w="138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č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Typ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zev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funkc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rozsah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jednotk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caps/>
                <w:sz w:val="18"/>
                <w:szCs w:val="18"/>
              </w:rPr>
              <w:t>Uxr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idlo pointace fd osa x naprav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xl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idlo pointace fd osa x nalev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yu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idlo pointace fd osa y nahoř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yd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idlo pointace fd osa y dole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ct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cidlo pointace centr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5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rezerva - analog. vstup č. 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6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rezerva - analog. vstup č. 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7A4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rezerva - analog. vstup č. 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0 - 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/>
      </w:pPr>
      <w:r>
        <w:rPr>
          <w:caps/>
          <w:sz w:val="18"/>
          <w:szCs w:val="18"/>
        </w:rPr>
        <w:t xml:space="preserve">napětí </w:t>
      </w:r>
      <w:r>
        <w:rPr>
          <w:b/>
          <w:bCs/>
          <w:caps/>
          <w:sz w:val="18"/>
          <w:szCs w:val="18"/>
        </w:rPr>
        <w:t>uout</w:t>
      </w:r>
      <w:r>
        <w:rPr>
          <w:caps/>
          <w:sz w:val="18"/>
          <w:szCs w:val="18"/>
        </w:rPr>
        <w:t xml:space="preserve"> na analogových výstupech</w:t>
      </w:r>
    </w:p>
    <w:tbl>
      <w:tblPr>
        <w:tblW w:w="958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"/>
        <w:gridCol w:w="1153"/>
        <w:gridCol w:w="4508"/>
        <w:gridCol w:w="1389"/>
        <w:gridCol w:w="138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0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outx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pětí na anal. výstupu pro osu poi. x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7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outy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napětí na anal. výstupu pro osu poi. y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4962" w:leader="none"/>
          <w:tab w:val="left" w:pos="13325" w:leader="none"/>
        </w:tabs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94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41:00Z</dcterms:created>
  <dc:creator>Ing. Miroslav Halík</dc:creator>
  <dc:description/>
  <dc:language>en-US</dc:language>
  <cp:lastModifiedBy>Ing. Miroslav Halík</cp:lastModifiedBy>
  <cp:lastPrinted>2001-02-20T16:26:00Z</cp:lastPrinted>
  <dcterms:modified xsi:type="dcterms:W3CDTF">2001-02-23T16:51:00Z</dcterms:modified>
  <cp:revision>42</cp:revision>
  <dc:subject/>
  <dc:title> </dc:title>
</cp:coreProperties>
</file>